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Ministerio de Economí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ORDENAMIENTO DEL SISTEMA FINANCIE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olución 46/20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xtiéndese el plazo para que los titulares de depósitos puedan sustituirlos por bonos, conforme lo dispuesto en el Decreto de Necesidad y Urgencia N° 494/200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. As., 10/4/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el Expediente Nº 090-000802/2002 del Registro del MINISTERIO DE ECONOMIA, y el Decreto de Necesidad y Urgencia Nº 494 de fecha 12 de marzo de 2002,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SIDERAND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or el artículo 1º del Decreto de Necesidad y Urgencia Nº 494/02 se establece que los titulares de depósitos en moneda extranjera en entidades financieras que fueran convertidos a PESOS, en virtud de lo dispuesto en el Decreto Nº 214/02 y reprogramados en los términos de las Resoluciones del MINISTERIO DE ECONOMIA Nº 6/02, Nº 9/02, Nº 23/02 y Nº 46/02, tendrán la opción de recibir, a través de la entidad financiera correspondiente, en sustitución total o parcial de dichos depósitos, "BONOS DEL GOBIERNO NACIONAL EN DOLARES ESTADOUNIDENSES 2% 2012" o "BONOS DEL GOBIERNO NACIONAL CAPITALIZABLES EN DOLARES ESTADOUNIDENSES LIBOR + 1% 2012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or el artículo 2º del nombrado Decreto se le otorga la opción a los titulares de depósitos en entidades financieras, constituidos originariamente en PESOS, o bien en moneda extranjera y que fueran convertidos a PESOS en virtud de lo dispuesto en el Decreto Nº 214/02 y reprogramados en virtud de las Resoluciones del MINISTERIO DE ECONOMIA Nº 6/02, Nº 9/02, Nº 23/02 y Nº 46/02, a recibir de la entidad financiera correspondiente, sin límite de monto y en sustitución total o parcial de dichos depósitos, "BONOS DEL GOBIERNO NACIONAL EN PESOS 3% 2007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os titulares de depósitos podrán ejercer la opción prevista en los artículos 1º y 2º del Decreto antes mencionado, hasta el 15 de abril de 2002, inclusive, a través de los mecanismos que establezca el BANCO CENTRAL DE LA REPUBLICA ARGENT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asimismo, por el artículo 13 de la citada norma, se determina que el MINISTERIO DE ECONOMIA será la autoridad de aplicación e interpretación de dicho Decreto en todo lo referido a la emisión de los instrumentos de endeudamiento público, estando facultado para dictar normas complementarias y/o aclaratorias, como también para ampliar el plazo dispuesto en los artículos 1º y 2º de dicho Decreto para que los titulares de los depósitos ejerzan la opción de sustitución por bo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 se entiende conveniente ampliar el plazo dispuesto en los artículos 1° y 2º del Decreto de Necesidad y Urgencia Nº 494/2002 a fin de permitir a los titulares de depósitos contar con el tiempo suficiente para ejercer la opción de sustituidos por bon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 la DIRECCION GENERAL DE ASUNTOS JURIDICOS de este Ministerio, ha tomado la intervención que le compe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 el suscrito se encuentra facultado para el dictado de la presente medida en virtud de lo dispuesto por el artículo 13 del Decreto de Necesidad y Urgencia Nº 494 de fecha 12 de marzo de 2002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 MINISTRO DE ECONOM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UELV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1° </w:t>
      </w:r>
      <w:r>
        <w:rPr>
          <w:sz w:val="24"/>
        </w:rPr>
        <w:t xml:space="preserve">— Extiéndase hasta el 30 de abril de 2002 inclusive, el plazo para que los titulares de los depósitos puedan sustituirlos por bonos, conforme lo dispuesto en los artículos </w:t>
      </w:r>
      <w:r>
        <w:rPr>
          <w:b/>
          <w:sz w:val="24"/>
        </w:rPr>
        <w:t>1º</w:t>
      </w:r>
      <w:r>
        <w:rPr>
          <w:sz w:val="24"/>
        </w:rPr>
        <w:t xml:space="preserve"> y </w:t>
      </w:r>
      <w:r>
        <w:rPr>
          <w:b/>
          <w:sz w:val="24"/>
        </w:rPr>
        <w:t>2º</w:t>
      </w:r>
      <w:r>
        <w:rPr>
          <w:sz w:val="24"/>
        </w:rPr>
        <w:t xml:space="preserve"> del Decreto de Necesidad y Urgencia Nº 494 de fecha 12 de marzo de 200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2º </w:t>
      </w:r>
      <w:r>
        <w:rPr>
          <w:sz w:val="24"/>
        </w:rPr>
        <w:t>— Comuníquese, publíquese, dése a la Dirección Nacional del Registro Oficial y archívese. — Jorge Remes Lenicov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6:48:00Z</dcterms:created>
  <dc:creator>ncodazzi</dc:creator>
  <dc:description/>
  <dc:language>en-US</dc:language>
  <cp:lastModifiedBy>ncodazzi</cp:lastModifiedBy>
  <dcterms:modified xsi:type="dcterms:W3CDTF">2005-05-23T18:53:00Z</dcterms:modified>
  <cp:revision>2</cp:revision>
  <dc:subject/>
  <dc:title>Ministerio de Economía</dc:title>
</cp:coreProperties>
</file>